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sz w:val="40"/>
          <w:szCs w:val="40"/>
          <w:lang w:bidi="hi-IN"/>
        </w:rPr>
        <w:t>201</w:t>
      </w:r>
      <w:r>
        <w:rPr>
          <w:sz w:val="40"/>
          <w:szCs w:val="40"/>
          <w:lang w:bidi="hi-IN"/>
        </w:rPr>
        <w:t>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szCs w:val="40"/>
        </w:rPr>
      </w:pPr>
      <w:r>
        <w:rPr>
          <w:rFonts w:eastAsia="方正书宋简体;黑体"/>
          <w:sz w:val="24"/>
          <w:szCs w:val="40"/>
        </w:rPr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color w:val="FF0000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hi-IN"/>
        </w:rPr>
        <w:t>金融市场学</w:t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本试卷满分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考试时间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钟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答题方式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内容结构</w:t>
      </w:r>
    </w:p>
    <w:p>
      <w:pPr>
        <w:pStyle w:val="Style12"/>
        <w:spacing w:lineRule="atLeast" w:line="315"/>
        <w:ind w:firstLine="800"/>
        <w:rPr/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基础知识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分），机制与定价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分），主体行为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分）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名词解释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简  答  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3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论  述  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3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计  算  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掌握金融市场的基本理论、基本知识、和基本方法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了解、理解并掌握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金融市场总体、货币市场、资本市场、外汇市场、衍生市场的基本原理和运作方式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，掌握以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利率机制与风险机制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为基础的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风险资产的定价，债券价值分析，普通股价值分析，远期、期货、期权的定价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，并从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微观主体和宏观主体的角度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理解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投资管理和金融市场监管的问题。</w:t>
      </w:r>
    </w:p>
    <w:p>
      <w:pPr>
        <w:pStyle w:val="Normal"/>
        <w:spacing w:lineRule="exact" w:line="40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了解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国内外金融市场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的现状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及发展趋势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，掌握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金融市场运行与管理的基本原理和方法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具有运用金融市场学相关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理论解决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金融市场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实际问题的能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内容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基础知识部分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金融市场概述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市场的概念和功能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市场的类型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市场的主体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市场的趋势。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货币市场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同业拆借市场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回购市场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商业票据市场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大额可转让定期存单市场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短期政府债券市场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、货币市场共同基金市场。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资本市场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股票市场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债券市场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投资基金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外汇市场。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衍生市场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衍生市场概述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远期市场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期货市场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期权市场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互换市场。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机制与定价部分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利率机制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利率概述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利率水平的决定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利率的结构。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风险机制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风险的定义和种类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投资收益和风险的衡量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证券组合与分散风险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风险偏好和无差异曲线。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风险资产的定价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有效集和最优投资组合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最优投资组合的选择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资本资产定价模型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资本资产定价模型的进一步讨论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套利定价模型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、资产定价模型的实证检验。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效率市场假说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效率市场假说的定义和分类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效率市场假说的理论基础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效率市场假说的实证检验。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债券价值分析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收入资本化法在债券价值分析中的运用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债券属性与价值分析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债券定价原理。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六）普通股价值分析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收入资本化法在普通股价值分析中的运用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股息贴现模型之一：零增长模型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股息贴现模型之二：不变增长模型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股息贴现模型之三：三阶段增长模型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股息贴现模型之四：多元增长模型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、市盈率模型之一：不变增长模型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、市盈率模型之二：零增长和多元增长模型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、负债情况下的自由现金流分析法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、通货膨胀对股票价值评估的影响。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七） 远期和期货的定价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远期价格和期货价格的关系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无收益资产远期合约的定价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支付已知现金收益资产远期合约的定价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支付已知收益率资产远期合约定价的一般方法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期货价格与现货价格的关系。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八）期权的定价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期权价格的特性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期权定价的理论基础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布莱克——舒尔斯期权定价模型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二叉树期权定价模型。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主体行为部分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投资行为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投资管理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投资决策过程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积极的投资管理理论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投资业绩评估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国际环境下的投资。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套期保值行为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套期保值的基本原理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基于远期的套期保值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基于期货的套期保值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基于期权的套期保值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基于互换的套期保值。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 套利行为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套利的基本原理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套利实例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套利的局限性。</w:t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金融市场监管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市场监管概论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金融监管理论依据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证券市场监管的基本内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tLeast" w:line="520" w:before="0" w:after="240"/>
      <w:ind w:left="680" w:hanging="0"/>
      <w:jc w:val="center"/>
      <w:outlineLvl w:val="0"/>
    </w:pPr>
    <w:rPr>
      <w:rFonts w:ascii="Times New Roman" w:hAnsi="Times New Roman" w:cs="Times New Roman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napToGrid w:val="false"/>
      <w:spacing w:lineRule="atLeast" w:line="240" w:before="240" w:after="240"/>
      <w:ind w:left="680" w:hanging="0"/>
      <w:jc w:val="center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napToGrid w:val="false"/>
      <w:spacing w:lineRule="atLeast" w:line="240" w:before="0" w:after="0"/>
      <w:ind w:left="397" w:hanging="0"/>
      <w:outlineLvl w:val="2"/>
    </w:pPr>
    <w:rPr>
      <w:rFonts w:ascii="Times New Roman" w:hAnsi="Times New Roman" w:cs="Times New Roman"/>
      <w:b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2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3">
    <w:name w:val="正文缩进"/>
    <w:basedOn w:val="Normal"/>
    <w:qFormat/>
    <w:pPr>
      <w:snapToGrid w:val="false"/>
      <w:spacing w:lineRule="atLeast" w:line="240" w:before="0" w:after="0"/>
      <w:ind w:left="680" w:firstLine="420"/>
    </w:pPr>
    <w:rPr>
      <w:rFonts w:ascii="Times New Roman" w:hAnsi="Times New Roman" w:cs="Times New Roman"/>
      <w:sz w:val="21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4:02:00Z</dcterms:created>
  <dc:creator>微软用户</dc:creator>
  <dc:description/>
  <cp:keywords/>
  <dc:language>en-US</dc:language>
  <cp:lastModifiedBy>读者</cp:lastModifiedBy>
  <dcterms:modified xsi:type="dcterms:W3CDTF">2016-09-29T00:50:00Z</dcterms:modified>
  <cp:revision>8</cp:revision>
  <dc:subject/>
  <dc:title>2014年硕士研究生入学考试自命题考试大纲</dc:title>
</cp:coreProperties>
</file>