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spacing w:lineRule="auto" w:line="600"/>
        <w:jc w:val="center"/>
        <w:rPr/>
      </w:pPr>
      <w:r>
        <w:rPr/>
        <w:t>立项评审参考标准及分值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204"/>
        <w:gridCol w:w="2204"/>
        <w:gridCol w:w="2204"/>
      </w:tblGrid>
      <w:tr>
        <w:trPr>
          <w:trHeight w:val="558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研究生参与度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—1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1—1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实践天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天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—1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天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1—1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天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项目特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一般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有创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独创性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专业结合情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结合一般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结合较好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结合紧密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项目与导师课题相关性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直接相关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间接相关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无关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项目策划及预研究情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一般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较完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完善　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项目预期成果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一般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较好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显著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                      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3:24:00Z</dcterms:created>
  <dc:creator>微软用户</dc:creator>
  <dc:description/>
  <cp:keywords/>
  <dc:language>en-US</dc:language>
  <cp:lastModifiedBy>兴云</cp:lastModifiedBy>
  <cp:lastPrinted>2016-06-12T12:11:00Z</cp:lastPrinted>
  <dcterms:modified xsi:type="dcterms:W3CDTF">2016-06-14T01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