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湖南工商大学研究生暑期专业实践先进个人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72"/>
        <w:gridCol w:w="1476"/>
        <w:gridCol w:w="2479"/>
      </w:tblGrid>
      <w:tr>
        <w:trPr>
          <w:trHeight w:val="53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    院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实践负责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实践主题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实践时间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4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实践活动成果及个人总结：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（可另附页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指导老师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指导教师（签字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9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spacing w:lineRule="exact" w:line="400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76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研究生院意见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cp:keywords/>
  <dc:language>en-US</dc:language>
  <cp:lastModifiedBy>周怡年</cp:lastModifiedBy>
  <cp:lastPrinted>2016-06-12T12:16:00Z</cp:lastPrinted>
  <dcterms:modified xsi:type="dcterms:W3CDTF">2023-06-05T08:46:00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