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湖南</w:t>
      </w:r>
      <w:r>
        <w:rPr>
          <w:rFonts w:ascii="华文中宋" w:hAnsi="华文中宋" w:cs="华文中宋" w:eastAsia="华文中宋"/>
          <w:b/>
          <w:sz w:val="36"/>
          <w:lang w:val="en-US" w:eastAsia="zh-CN"/>
        </w:rPr>
        <w:t>工商大学</w:t>
      </w:r>
      <w:r>
        <w:rPr>
          <w:rFonts w:ascii="华文中宋" w:hAnsi="华文中宋" w:cs="华文中宋" w:eastAsia="华文中宋"/>
          <w:b/>
          <w:sz w:val="36"/>
        </w:rPr>
        <w:t>硕士研究生学位论文中期检查表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92"/>
        <w:gridCol w:w="1794"/>
        <w:gridCol w:w="1041"/>
        <w:gridCol w:w="2018"/>
        <w:gridCol w:w="1342"/>
        <w:gridCol w:w="1958"/>
      </w:tblGrid>
      <w:tr>
        <w:trPr>
          <w:trHeight w:val="33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导    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培养单位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  业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究方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位论文题目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2500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在学期间已取得的研究成果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包括论文、成果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专利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及获奖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。注明成果名称、发表刊物、鉴定部门名称，发表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鉴定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获奖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时间，刊物卷期，页码，作者排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名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进展情况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根据学位论文开题报告，说明以下情况（可附页）：</w:t>
            </w:r>
          </w:p>
        </w:tc>
      </w:tr>
      <w:tr>
        <w:trPr>
          <w:trHeight w:val="1575" w:hRule="atLeast"/>
        </w:trPr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）是否按开题报告预定的内容及论文计划进度进行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,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如存在与开题报告内容不相符的部分，请说明原因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1582" w:hRule="atLeast"/>
        </w:trPr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）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已完成的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研究内容及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取得阶段性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成果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）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目前存在的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困难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或预期可能出现的问题，拟采用的解决方案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1982" w:hRule="atLeast"/>
        </w:trPr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）下一步的工作计划及预计完成时间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）如期完成学位论文全部工作的可能性。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签名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915" w:firstLine="23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48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导师意见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0" w:before="0" w:after="120"/>
              <w:ind w:firstLine="473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签名：</w:t>
            </w:r>
          </w:p>
          <w:p>
            <w:pPr>
              <w:pStyle w:val="Normal"/>
              <w:spacing w:lineRule="auto" w:line="240"/>
              <w:ind w:firstLine="5404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284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培养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检查小组意见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结果：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合格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不合格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</w:t>
            </w:r>
            <w:r>
              <w:rPr>
                <w:b/>
                <w:szCs w:val="21"/>
              </w:rPr>
              <w:t>组长签名：</w:t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>
          <w:b/>
          <w:lang w:val="en-US" w:eastAsia="zh-CN"/>
        </w:rPr>
        <w:t>此表双面打印，</w:t>
      </w:r>
      <w:r>
        <w:rPr>
          <w:b/>
        </w:rPr>
        <w:t>学院存档。</w:t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43:00Z</dcterms:created>
  <dc:creator>GLC</dc:creator>
  <dc:description/>
  <dc:language>en-US</dc:language>
  <cp:lastModifiedBy>lenovo</cp:lastModifiedBy>
  <cp:lastPrinted>2016-12-05T13:06:00Z</cp:lastPrinted>
  <dcterms:modified xsi:type="dcterms:W3CDTF">2023-10-09T09:29:44Z</dcterms:modified>
  <cp:revision>12</cp:revision>
  <dc:subject/>
  <dc:title>中国农业大学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3905E04DF47A1B01D1930CFA7BCC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