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2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湖南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工商大学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课程考核命题审批表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266"/>
        <w:gridCol w:w="1181"/>
        <w:gridCol w:w="1609"/>
        <w:gridCol w:w="1186"/>
        <w:gridCol w:w="118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　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班级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考试   ②考查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讲课学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日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周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形式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卷 ②闭卷　③笔试　④机试（口试） ⑤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百分制        ②五级制（优、良、中、及格、不及格）     ③其它</w:t>
            </w:r>
          </w:p>
        </w:tc>
      </w:tr>
      <w:tr>
        <w:trPr>
          <w:trHeight w:val="133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型及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分布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  题：</w:t>
            </w:r>
            <w:r>
              <w:rPr>
                <w:rFonts w:ascii="宋体" w:hAnsi="宋体" w:cs="宋体"/>
              </w:rPr>
              <w:t>每小题  分，共  题，合计  分；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snapToGrid w:val="false"/>
              <w:spacing w:lineRule="auto" w:line="360"/>
              <w:ind w:right="15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  题：每小题  分，共  题，合计  分；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snapToGrid w:val="false"/>
              <w:spacing w:lineRule="auto" w:line="360"/>
              <w:ind w:right="15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  题：每小题  分，共  题，合计  分；</w:t>
            </w:r>
            <w:r>
              <w:rPr>
                <w:rFonts w:cs="宋体" w:ascii="宋体" w:hAnsi="宋体"/>
                <w:bCs/>
              </w:rPr>
              <w:br/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bCs/>
              </w:rPr>
              <w:t xml:space="preserve">  题：每小题  分，共  题，合计  分。</w:t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试题提交教研室时间：                     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 xml:space="preserve">[ 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 xml:space="preserve">以上由命题人填写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>]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范围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教学基本要求    ②超过教学基本要求    ③达不到教学基本要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表达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清楚准确完整简明             ②有歧义           ③其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难度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难　       ②太易        　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题量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多　       ②太少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题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多　       ②太少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差错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错误较多　   ②少量错误　    ③无差错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长　       ②太短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理　     ②合理　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理　     ②合理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卷格式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规范       ②规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重复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试题重复率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     ②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试题重复率没有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命题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大纲同课程平行班统一命题   ②同大纲同课程平行班没有统一命题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总体意见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回修改　   ②可以使用</w:t>
            </w:r>
          </w:p>
        </w:tc>
      </w:tr>
      <w:tr>
        <w:trPr>
          <w:trHeight w:val="809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教研室主任审核并签字：                      年   月   日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 xml:space="preserve">[ 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 xml:space="preserve">以上由教研室主任填写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>]</w:t>
            </w:r>
          </w:p>
        </w:tc>
      </w:tr>
      <w:tr>
        <w:trPr>
          <w:trHeight w:val="672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管院领导审批并签字：                               　     年　　月　　日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未通过审批的试卷不得付印；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此表与试卷一并装入试卷袋。</w:t>
      </w:r>
    </w:p>
    <w:sectPr>
      <w:headerReference w:type="default" r:id="rId2"/>
      <w:footerReference w:type="default" r:id="rId3"/>
      <w:type w:val="nextPage"/>
      <w:pgSz w:w="11906" w:h="16838"/>
      <w:pgMar w:left="1440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0:00Z</dcterms:created>
  <dc:creator>sw</dc:creator>
  <dc:description/>
  <dc:language>en-US</dc:language>
  <cp:lastModifiedBy>jely</cp:lastModifiedBy>
  <cp:lastPrinted>2009-05-22T11:50:00Z</cp:lastPrinted>
  <dcterms:modified xsi:type="dcterms:W3CDTF">2019-11-14T03:09:46Z</dcterms:modified>
  <cp:revision>4</cp:revision>
  <dc:subject/>
  <dc:title>湖南商学院本科课程考试命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