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5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8</w:t>
      </w:r>
      <w:r>
        <w:rPr>
          <w:rFonts w:eastAsia="仿宋" w:cs="仿宋" w:ascii="仿宋" w:hAnsi="仿宋"/>
          <w:b/>
          <w:sz w:val="28"/>
          <w:szCs w:val="28"/>
        </w:rPr>
        <w:t>14</w:t>
      </w:r>
      <w:r>
        <w:rPr>
          <w:rFonts w:eastAsia="仿宋" w:cs="仿宋" w:ascii="仿宋" w:hAnsi="仿宋"/>
          <w:b/>
          <w:sz w:val="28"/>
          <w:szCs w:val="28"/>
        </w:rPr>
        <w:t xml:space="preserve">]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数字经济专业基础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auto" w:line="360" w:before="156" w:after="156"/>
        <w:ind w:firstLine="549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uto" w:line="360" w:before="156" w:after="156"/>
        <w:ind w:firstLine="549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360" w:before="156" w:after="156"/>
        <w:ind w:firstLine="549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微观经济学、宏观经济学、数字经济概论各占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</w:t>
      </w:r>
      <w:r>
        <w:rPr>
          <w:rFonts w:eastAsia="仿宋"/>
          <w:kern w:val="0"/>
          <w:sz w:val="28"/>
          <w:szCs w:val="28"/>
          <w:lang w:bidi="hi-IN"/>
        </w:rPr>
        <w:t>构</w:t>
      </w:r>
    </w:p>
    <w:p>
      <w:pPr>
        <w:pStyle w:val="Normal"/>
        <w:spacing w:lineRule="auto" w:line="36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单项</w:t>
      </w:r>
      <w:r>
        <w:rPr>
          <w:rFonts w:eastAsia="仿宋"/>
          <w:kern w:val="0"/>
          <w:sz w:val="28"/>
          <w:szCs w:val="28"/>
          <w:lang w:bidi="hi-IN"/>
        </w:rPr>
        <w:t>选择题</w:t>
      </w:r>
      <w:r>
        <w:rPr>
          <w:rFonts w:eastAsia="仿宋"/>
          <w:kern w:val="0"/>
          <w:sz w:val="28"/>
          <w:szCs w:val="28"/>
          <w:lang w:bidi="hi-IN"/>
        </w:rPr>
        <w:t>：</w:t>
      </w:r>
      <w:r>
        <w:rPr>
          <w:rFonts w:eastAsia="仿宋"/>
          <w:kern w:val="0"/>
          <w:sz w:val="28"/>
          <w:szCs w:val="28"/>
          <w:lang w:bidi="hi-IN"/>
        </w:rPr>
        <w:t>9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1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4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《数字经济专业基础》是数字经济</w:t>
      </w:r>
      <w:r>
        <w:rPr>
          <w:rFonts w:eastAsia="仿宋"/>
          <w:sz w:val="28"/>
        </w:rPr>
        <w:t>专业学位硕士研究生入学统一考试专业课程</w:t>
      </w:r>
      <w:r>
        <w:rPr>
          <w:rFonts w:eastAsia="仿宋"/>
          <w:sz w:val="28"/>
        </w:rPr>
        <w:t>，包括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、宏观经济学、数字经济概论三部分内容</w:t>
      </w:r>
      <w:r>
        <w:rPr>
          <w:rFonts w:eastAsia="仿宋"/>
          <w:kern w:val="0"/>
          <w:sz w:val="28"/>
          <w:szCs w:val="28"/>
          <w:lang w:bidi="hi-IN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《数字经济专业基础》科目考试要求考生紧密联系中国特色社会主义实践，系统掌握西方经济学的基本概念、基本思想、基本分析方法，全面了解西方经济学的理论体系，熟练运用所学知识揭示现实问题背后的经济学原理，系统掌握数字经济的理论基础，深入理解数字市场的运行规律，充分熟悉数字市场主体的主要特性，科学理解数字经济对社会福利所造成的双重影响。《数字经济专业基</w:t>
      </w:r>
      <w:r>
        <w:rPr>
          <w:rFonts w:eastAsia="仿宋"/>
          <w:kern w:val="0"/>
          <w:sz w:val="28"/>
          <w:szCs w:val="28"/>
          <w:lang w:bidi="hi-IN"/>
        </w:rPr>
        <w:t>础》考试</w:t>
      </w:r>
      <w:r>
        <w:rPr>
          <w:rFonts w:eastAsia="仿宋"/>
          <w:bCs/>
          <w:sz w:val="28"/>
          <w:szCs w:val="28"/>
          <w:lang w:bidi="hi-IN"/>
        </w:rPr>
        <w:t>主要测试考生对于</w:t>
      </w:r>
      <w:r>
        <w:rPr>
          <w:rFonts w:eastAsia="仿宋"/>
          <w:bCs/>
          <w:sz w:val="28"/>
          <w:szCs w:val="28"/>
          <w:lang w:bidi="hi-IN"/>
        </w:rPr>
        <w:t>与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、宏观经济学、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的基本概念、基础理论的掌握和运用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一部分《微观经济学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导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西方经济学思想的演变历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西方经济学的双重性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资源的稀缺性，微观经济学和宏观经济学的区别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需求、供给与均衡价格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需求相关概念、 曲线及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供给相关概念、 曲线及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均衡价格的决定与变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弹性的相关概念及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供求理论的应用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消费者选择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企业的生产和成本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企业的类型和目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生产函数及具体类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短期生产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长期生产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短期成本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长期成本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完全竞争市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四种市场的类型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企业利润最大化的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需求曲线和收益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短期均衡和短期供给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长期均衡和长期市场供给曲线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不完全竞争市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垄断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垄断竞争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寡头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博弈模型解决现实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不同市场结构的优劣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生产要素市场和收入分配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要素使用原则；完全竞争企业的生产 要素需求曲线； 由厂商的需求曲线推导市场的需求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要素供给原则；利用无差异曲线分析要素供给原则； 价格扩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劳动、土地、资本的供给曲线；劳动市场和资本市场 的均衡；地租及其产生原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、理解垄断条件下要素价格的决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理解收入分配的效率与公平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一般均衡与效率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一般均衡的概念、存在性、实现过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和掌握经济效率、帕累托最优标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交换、生产的帕累托最优条件；交换和生产的帕累托 最优条件；完全竞争市场中的帕累托最优状态的实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市场失灵和微观经济政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市场失灵的概念、类型及成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应对市场失灵的微观经济政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第二部分《宏观经济学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宏观经济的基本指标及其衡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国内生产总值及其核算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价格水平及其衡量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失业及其衡量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与宏观经济基本指标相关的经济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国民收入的决定：收入—支出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均衡国民收入决定原理及其基本方向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凯恩斯的消费理论以及其他消费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消费需求、投资需求、政府需求和国外需求的内涵及其对国民收入的影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乘数原理，三部门经济乘数的推导及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国民收入的决定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货币需求与流动性偏好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分析产品市场和货币市场共同均衡的形成以及调整和变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国民收入的决定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AS-AD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经济波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失业、通货膨胀和经济周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失业的一般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通货膨胀的一般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与运用菲利普斯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经济周期的定义、阶段和类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开放条件下的宏观经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汇率理论与汇率管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蒙代尔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弗莱明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开放条件下宏观经济政策的效果和宏观经济均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宏观经济政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经济政策的目标体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财政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货币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财政政策与货币政策的局限与协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经济增长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经济增长与经济发展；增长核算方程；增长的经验估 算和因素分析；技术进步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TFP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和索洛余值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新古典增长模型的基本假设和基本方程及其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内生增长理论的基本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促进经济增长的政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第三部分《数字经济学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据要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据价值属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数据资产及数据确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数据要素相关理论解释生产、生活中的经济现象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技术与生产活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技术基本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化生产模式及其对传统产业的重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数字经济基本规律分析各类经济现象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化创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数字创新活动中智力资本的作用和知识共享的原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了解网络集群的特征与规律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运用智力资本、知识共享、 网络集群理论分析数字化创新中的跨界合作机制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需求牵引供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化冲击下供需的结构性变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工业经济时代与数字经济时代需求侧和供给侧的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结合实例解释数字经济时代需求牵引供给的应用体现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化赋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技术对经济活动各项成本的冲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数字技术对资源配置的影响机制和路径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.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基于数字技术赋能逻辑，分析传统行业数字化转型机制路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规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规则的基本内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辩证性看待零边际成本社会及其引发的垄断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数字经济下厂商开展服务个性化的路径及应注意的问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产业化与产业数字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产业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产业数字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“ 两化融合 ”的协同作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平台化、服务化和智能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平台经济的定义、特征、形成机理及其效应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了解服务化现象的产生及其成因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理解智能经济的内涵、特征及其对社会经济发展的影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生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生态内涵和基本要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企业生态位及生态位宽度的现实意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工业共生理论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竞合的前因、过程和结果，并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灯塔工厂及其先进性，大规模扩张路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贸易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数字贸易历史沿革与基本概念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熟悉数字经济时代数字贸易发展现状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熟悉常见的数字贸易壁垒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贸易争端解决机制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考书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《西方经济学》（第二版）上、下册，《西方经济学》编写组，高等教育出版社、人民出版社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《数字经济概论》，戚聿东、 肖旭编著， 中国人民大学出版社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2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4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1:14:00Z</dcterms:created>
  <dc:creator>lenovo</dc:creator>
  <dc:description/>
  <cp:keywords/>
  <dc:language>en-US</dc:language>
  <cp:lastModifiedBy>周怡年</cp:lastModifiedBy>
  <cp:lastPrinted>2013-09-30T10:53:00Z</cp:lastPrinted>
  <dcterms:modified xsi:type="dcterms:W3CDTF">2024-08-26T08:03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eyJoZGlkIjoiNWE0NGRkM2ZhZTRmNmFmZGRjNzI5OTA3MDQ3ZGM3ZjQifQ==</vt:lpwstr>
  </property>
</Properties>
</file>