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>F008]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</w:t>
      </w:r>
      <w:r>
        <w:rPr>
          <w:rFonts w:ascii="宋体" w:hAnsi="宋体" w:cs="宋体"/>
          <w:b/>
          <w:color w:val="000000"/>
          <w:sz w:val="28"/>
          <w:szCs w:val="28"/>
        </w:rPr>
        <w:t>外国刑法学</w:t>
      </w:r>
    </w:p>
    <w:p>
      <w:pPr>
        <w:pStyle w:val="Normal"/>
        <w:spacing w:lineRule="exact" w:line="440" w:before="0" w:after="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40" w:before="156" w:after="156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15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答题方式：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题型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简答题：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小题，每小题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共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8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论述题：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小题，每小题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5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，共</w:t>
      </w:r>
      <w:r>
        <w:rPr>
          <w:rFonts w:eastAsia="仿宋_GB2312" w:ascii="仿宋_GB2312" w:hAnsi="仿宋_GB2312"/>
          <w:color w:val="000000"/>
          <w:sz w:val="28"/>
          <w:szCs w:val="28"/>
          <w:lang w:bidi="hi-IN"/>
        </w:rPr>
        <w:t>70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8"/>
        <w:rPr>
          <w:rFonts w:ascii="黑体" w:hAnsi="黑体" w:eastAsia="黑体" w:cs="黑体"/>
          <w:color w:val="000000"/>
          <w:sz w:val="28"/>
          <w:szCs w:val="28"/>
          <w:lang w:bidi="hi-IN"/>
        </w:rPr>
      </w:pPr>
      <w:r>
        <w:rPr>
          <w:rFonts w:eastAsia="黑体" w:cs="黑体" w:ascii="黑体" w:hAnsi="黑体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40" w:before="156" w:after="156"/>
        <w:ind w:firstLine="548"/>
        <w:rPr>
          <w:rFonts w:ascii="黑体" w:hAnsi="黑体" w:eastAsia="黑体" w:cs="黑体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 w:bidi="hi-IN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bidi="hi-IN"/>
        </w:rPr>
        <w:t>考察学生应能准确理解外国刑法的基本理论、基本知识和基本概念，对相关理论争议有所把握并形成自我认知，能运用相关理论来分析问题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从刑法基础理论上把握外国刑法中刑法的概念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机能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刑法的原则、刑法的适用范围。</w:t>
      </w:r>
    </w:p>
    <w:p>
      <w:pPr>
        <w:pStyle w:val="Normal"/>
        <w:snapToGrid w:val="false"/>
        <w:spacing w:lineRule="exact" w:line="440"/>
        <w:ind w:left="281" w:firstLine="28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eastAsia="zh-CN"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从犯罪论和刑罚论上系统把握犯罪构成、停止形态、共犯、罪数和刑罚等基本范畴的外国刑法学理观点与理论动态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highlight w:val="none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整体上把握外国刑法学说的思想基础与争论焦点，了解外国典型判例的判决理由和学理评说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highlight w:val="none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借鉴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外刑法理论，更好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地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认识我国刑法理论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并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建构中国刑法学自主知识体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highlight w:val="none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bidi="hi-IN"/>
        </w:rPr>
        <w:t>●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 w:bidi="hi-I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一编 刑法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bidi="hi-IN"/>
        </w:rPr>
        <w:tab/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一章 刑法与刑法理论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的概念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能，了解刑法的基础理论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刑法的机能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刑法的谦抑主义；刑法的学派之争——古典学派与近代学派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二章 刑法的基本原则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的基本原则概述，了解刑法的罪刑法定原则、法益保护原则、责任主义原则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罪刑法定原则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法益保护原则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责任主义原则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三章 刑法的适用范围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法适用范围的概述、刑法在时间上的适用范围、刑法在空间上的适用范围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法在时间上的适用范围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刑法在空间上的适用范围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二编 犯罪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四章 犯罪与犯罪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犯罪的定义、本质与分类，了解行为理论、了解犯罪论体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犯罪的本质与分类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行为理论中关于行为论的学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和行为人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犯罪论体系的发展与变迁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五章 构成要件的符合性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构成要件的概念、行为主体、实行行为、结果、因果关系与客观归责、主观的构成要件要素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构成要件的理论、分类、要素与构成要件的符合性；行为主体中的自然人与法人；实行行为与不作为犯；结果与犯罪的关系；因果关系相关学说；主观的构成要件要素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六章 违法性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违法性的概念、违法性阻却事由概说、正当防卫、紧急避险和其他阻却犯罪事由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违法性；违法阻却事由的本质与分类；正当防卫的依据、要件与防卫过当；紧急避险的正当化依据、要件与避险过当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七章 责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责任的概念、责任能力、故意、过失、违法性意识、期待可能性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考察重点：责任的本质与要素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责任能力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故意的概念、学说和样态；过失的概念、理论和过失犯的认定；违法性意识的相关学说、对象与样态和违法性错误的“回避可能性”判断；期待可能性理论的产生、性质、地位、判断标准和认识错误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八章 未遂犯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未遂犯的概说、障碍未遂、不能犯、中止犯、预备犯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考察重点：未遂犯的处罚范围与处罚依据；障碍未遂的概念、成立条件、分类与处罚；不能犯的含义、学说；中止犯的概念、处罚依据、成立条件、放弃重复侵害的行为与中止犯的定罪；预备犯的概念、种类与中止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九章 共犯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共犯的基本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观念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间接正犯、共同正犯、狭义的共犯与共犯论的其他问题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共犯的概念、种类、本质与处罚依据；间接正犯的概念、类型、成立范围；共同正犯的概念、要件及类型；狭义的共犯（教唆犯与帮助犯）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章 罪数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罪数论的概述、单纯的一罪、包括的一罪、科刑上一罪、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并合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罪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罪数论的理论问题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单纯的一罪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包括的一罪；科刑上一罪；并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合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罪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三编 刑罚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一章 刑罚的概述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刑罚与刑罚权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罚的概念与本质；刑罚权的概念、处罚条件与处罚阻却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二章 刑罚的种类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刑罚的种类、死刑、自由刑、财产刑与资格刑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死刑存废的争论；自由刑的单一化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和自由刑的种类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财产刑种类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格刑的种类、复权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三章 刑罚的适用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法定刑、处断刑和宣告刑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刑罚的加重减轻事由、累犯；量刑基准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四章 刑罚的执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各种刑罚的执行、缓刑、假释、刑罚的消灭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死刑、自由刑的执行；缓刑的性质、条件、考验期间、撤销和适用现状；假释的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沿革、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性质、条件、考验期、撤销和程序；刑罚消灭的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五章 保安处分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保安处分的概念、种类、性质与发展、保安处分的一般要件、保安处分的适用与执行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保安处分的概念、性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和发展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保安处分的一般要件；保安处分的适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原则与执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四编 对个人法益的犯罪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十六章 对生命、身体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对生命、身体的犯罪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杀人罪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伤害罪；过失致死伤罪；遗弃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对自由、安宁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对自由、安宁的犯罪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非法剥夺自由罪；胁迫罪；略取和诱拐罪；对性自由的犯罪；侵犯秘密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十八章 对名誉、信用的犯罪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、了解对名誉、信用的犯罪的概念与类型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重点考察：对名誉的犯罪；对信用及业务的犯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十九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对财产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了解对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财产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的犯罪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盗窃罪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抢劫罪；诈骗罪；敲诈勒索罪；侵占罪；背信罪；赃物罪；毁弃罪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五编 对社会法益的犯罪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二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危害公共安全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危害公共安全的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犯罪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骚乱罪与恐怖活动罪；放火罪与失火罪；投毒罪与爆炸罪；决水罪与妨害水利罪；妨害交通罪；毒品犯罪；环境犯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二十一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损害公共信用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损害公共信用的犯罪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伪造货币罪；伪造有价证券罪；有关支付磁卡电磁记录的犯罪；伪造文书罪；伪造印章罪；破坏计算机信息系统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二十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破坏风俗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破坏风俗的犯罪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猥亵与重婚罪；赌博与彩票罪；有关坟墓、尸体的犯罪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843" w:leader="none"/>
        </w:tabs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第六编 对国家法益的犯罪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二十三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对国家存在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对国家存在的犯罪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内乱罪；外患罪；对国家关系的犯罪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2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二十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 xml:space="preserve">章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 w:bidi="hi-IN"/>
        </w:rPr>
        <w:t>对国家作用的犯罪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对国家作用的犯罪的概念与类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重点考察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妨害执行公务的犯罪；妨害司法的犯罪；滥用职权罪；贿赂罪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 w:bidi="hi-IN"/>
        </w:rPr>
      </w:r>
    </w:p>
    <w:p>
      <w:pPr>
        <w:pStyle w:val="Normal"/>
        <w:spacing w:lineRule="exact" w:line="440" w:before="0" w:after="20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杜佳慧</cp:lastModifiedBy>
  <cp:lastPrinted>2024-07-18T09:30:00Z</cp:lastPrinted>
  <dcterms:modified xsi:type="dcterms:W3CDTF">2025-09-02T07:59:30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C94745F4044DF87184A60ECEC54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